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47</w:t>
      </w:r>
      <w:r>
        <w:rPr>
          <w:sz w:val="22"/>
          <w:szCs w:val="22"/>
          <w:lang w:val="sr-CS"/>
        </w:rPr>
        <w:t xml:space="preserve">. Закона о буџетском систему (''Службени гласник РС'', бр. </w:t>
      </w:r>
      <w:r>
        <w:rPr>
          <w:sz w:val="22"/>
          <w:szCs w:val="22"/>
          <w:lang w:val="ru-RU"/>
        </w:rPr>
        <w:t>54/2009</w:t>
      </w:r>
      <w:r>
        <w:rPr>
          <w:sz w:val="22"/>
          <w:szCs w:val="22"/>
          <w:lang w:val="sr-CS"/>
        </w:rPr>
        <w:t>, 73/2010, 101/2011, 93/2012, 62/2013, 63/2013-испр. и 108/2013),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став 1. тачка 2. Закона о локалној самоуправи (''Службени гласник РС'', бр. 129</w:t>
      </w:r>
      <w:r>
        <w:rPr>
          <w:sz w:val="22"/>
          <w:szCs w:val="22"/>
          <w:lang w:val="ru-RU"/>
        </w:rPr>
        <w:t>/07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  <w:lang w:val="sr-CS"/>
        </w:rPr>
        <w:t>. став 1. тачка 2. Статута општине Баточина (''Службени гласник општине Баточине'', бр. 10</w:t>
      </w:r>
      <w:r>
        <w:rPr>
          <w:sz w:val="22"/>
          <w:szCs w:val="22"/>
          <w:lang w:val="ru-RU"/>
        </w:rPr>
        <w:t>/08)</w:t>
      </w:r>
      <w:r>
        <w:rPr>
          <w:sz w:val="22"/>
          <w:szCs w:val="22"/>
          <w:lang w:val="sr-CS"/>
        </w:rPr>
        <w:t xml:space="preserve">, Скупштина општине Баточина, на седници одржаној дана  </w:t>
      </w:r>
      <w:r>
        <w:rPr>
          <w:sz w:val="22"/>
          <w:szCs w:val="22"/>
          <w:lang w:val="sr-Latn-CS"/>
        </w:rPr>
        <w:t>14</w:t>
      </w:r>
      <w:r>
        <w:rPr>
          <w:sz w:val="22"/>
          <w:szCs w:val="22"/>
          <w:lang w:val="sr-CS"/>
        </w:rPr>
        <w:t>.07.2014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године, донела 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првој измени и допуни Одлуке о буџету општине Баточина за 2014. годин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ОПШТИ ДЕО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 Одлуци о Буџету општине Баточина за 2014. годину бр. 400-282/13-01 од 20.11.2013. године врше се следеће измене и допун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члану 1 врше се следеће измен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Приходи и примања, расходи и издаци буџета општине Баточина за 2014. годину (у даљем тексту: буџет), састоје се од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. РАЧУН ПРИХОДА И ПРИМАЊА,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РАСХОДА И ИЗДАТАКА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  <w:t xml:space="preserve">      </w:t>
      </w:r>
      <w:r>
        <w:rPr>
          <w:sz w:val="22"/>
          <w:szCs w:val="22"/>
          <w:lang w:val="sr-CS"/>
        </w:rPr>
        <w:t>у динари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и приходи и примања остварени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>по основу продаје не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  <w:t xml:space="preserve">  </w:t>
      </w:r>
      <w:r>
        <w:rPr>
          <w:sz w:val="22"/>
          <w:szCs w:val="22"/>
          <w:u w:val="single"/>
          <w:lang w:val="sr-CS"/>
        </w:rPr>
        <w:t>388.050.000,00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купни расходи и издаци за набавку 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>не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  <w:t xml:space="preserve">  </w:t>
      </w:r>
      <w:r>
        <w:rPr>
          <w:sz w:val="22"/>
          <w:szCs w:val="22"/>
          <w:u w:val="single"/>
          <w:lang w:val="sr-Latn-CS"/>
        </w:rPr>
        <w:t>3</w:t>
      </w:r>
      <w:r>
        <w:rPr>
          <w:sz w:val="22"/>
          <w:szCs w:val="22"/>
          <w:u w:val="single"/>
          <w:lang w:val="sr-CS"/>
        </w:rPr>
        <w:t>88</w:t>
      </w:r>
      <w:r>
        <w:rPr>
          <w:sz w:val="22"/>
          <w:szCs w:val="22"/>
          <w:u w:val="single"/>
          <w:lang w:val="sr-Latn-CS"/>
        </w:rPr>
        <w:t>.</w:t>
      </w:r>
      <w:r>
        <w:rPr>
          <w:sz w:val="22"/>
          <w:szCs w:val="22"/>
          <w:u w:val="single"/>
          <w:lang w:val="sr-CS"/>
        </w:rPr>
        <w:t>050</w:t>
      </w:r>
      <w:r>
        <w:rPr>
          <w:sz w:val="22"/>
          <w:szCs w:val="22"/>
          <w:u w:val="single"/>
          <w:lang w:val="sr-Latn-CS"/>
        </w:rPr>
        <w:t>.</w:t>
      </w:r>
      <w:r>
        <w:rPr>
          <w:sz w:val="22"/>
          <w:szCs w:val="22"/>
          <w:u w:val="single"/>
          <w:lang w:val="sr-CS"/>
        </w:rPr>
        <w:t>000</w:t>
      </w:r>
      <w:r>
        <w:rPr>
          <w:sz w:val="22"/>
          <w:szCs w:val="22"/>
          <w:u w:val="single"/>
          <w:lang w:val="sr-Latn-CS"/>
        </w:rPr>
        <w:t>,</w:t>
      </w:r>
      <w:r>
        <w:rPr>
          <w:sz w:val="22"/>
          <w:szCs w:val="22"/>
          <w:u w:val="single"/>
          <w:lang w:val="sr-CS"/>
        </w:rPr>
        <w:t>0</w:t>
      </w:r>
      <w:r>
        <w:rPr>
          <w:sz w:val="22"/>
          <w:szCs w:val="22"/>
          <w:u w:val="single"/>
          <w:lang w:val="sr-Latn-CS"/>
        </w:rPr>
        <w:t>0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Буџетски суфицит/дефицит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 xml:space="preserve">  __________</w:t>
      </w:r>
      <w:r>
        <w:rPr>
          <w:sz w:val="22"/>
          <w:szCs w:val="22"/>
          <w:lang w:val="sr-Latn-CS"/>
        </w:rPr>
        <w:t>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даци за набавку финансијске имовине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(осим за набавку домаћих хартија од вредности)                                        </w:t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__________</w:t>
      </w:r>
      <w:r>
        <w:rPr>
          <w:sz w:val="22"/>
          <w:szCs w:val="22"/>
          <w:lang w:val="ru-RU"/>
        </w:rPr>
        <w:t>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Укупан фискални суфицит/дефицит</w:t>
      </w:r>
      <w:r>
        <w:rPr>
          <w:sz w:val="22"/>
          <w:szCs w:val="22"/>
          <w:lang w:val="sr-Latn-CS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. РАЧУН ФИНАНСИРАЊ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Примања од задуживања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Примања од продаје 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Издаци за набавку 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за набавку домаћих хартија од вредности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Издаци за отплату главнице дуга</w:t>
      </w:r>
      <w:r>
        <w:rPr>
          <w:sz w:val="22"/>
          <w:szCs w:val="22"/>
          <w:lang w:val="sr-Latn-CS"/>
        </w:rPr>
        <w:tab/>
        <w:tab/>
        <w:tab/>
        <w:tab/>
        <w:tab/>
        <w:tab/>
      </w:r>
      <w:r>
        <w:rPr>
          <w:sz w:val="22"/>
          <w:szCs w:val="22"/>
          <w:u w:val="single"/>
          <w:lang w:val="sr-CS"/>
        </w:rPr>
        <w:t xml:space="preserve">   </w:t>
      </w:r>
      <w:r>
        <w:rPr>
          <w:sz w:val="22"/>
          <w:szCs w:val="22"/>
          <w:u w:val="single"/>
          <w:lang w:val="sr-Latn-CS"/>
        </w:rPr>
        <w:t>1</w:t>
      </w:r>
      <w:r>
        <w:rPr>
          <w:sz w:val="22"/>
          <w:szCs w:val="22"/>
          <w:u w:val="single"/>
          <w:lang w:val="sr-CS"/>
        </w:rPr>
        <w:t>7</w:t>
      </w:r>
      <w:r>
        <w:rPr>
          <w:sz w:val="22"/>
          <w:szCs w:val="22"/>
          <w:u w:val="single"/>
          <w:lang w:val="sr-Latn-CS"/>
        </w:rPr>
        <w:t>.5</w:t>
      </w:r>
      <w:r>
        <w:rPr>
          <w:sz w:val="22"/>
          <w:szCs w:val="22"/>
          <w:u w:val="single"/>
          <w:lang w:val="sr-CS"/>
        </w:rPr>
        <w:t>0</w:t>
      </w:r>
      <w:r>
        <w:rPr>
          <w:sz w:val="22"/>
          <w:szCs w:val="22"/>
          <w:u w:val="single"/>
          <w:lang w:val="sr-Latn-CS"/>
        </w:rPr>
        <w:t>0.000,00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Нето финансирањ</w:t>
      </w:r>
      <w:r>
        <w:rPr>
          <w:sz w:val="22"/>
          <w:szCs w:val="22"/>
          <w:lang w:val="sr-Latn-CS"/>
        </w:rPr>
        <w:t>e</w:t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  <w:u w:val="single"/>
          <w:lang w:val="sr-Latn-CS"/>
        </w:rPr>
        <w:t xml:space="preserve">- </w:t>
      </w:r>
      <w:r>
        <w:rPr>
          <w:sz w:val="22"/>
          <w:szCs w:val="22"/>
          <w:u w:val="single"/>
          <w:lang w:val="ru-RU"/>
        </w:rPr>
        <w:t>17.500.000,00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ан фискални суфицит/дефицит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лус нето финансирање                                                                                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В. ДОДАТНИ ПРИХОДИ БУЏЕТСКИХ  КОРИСНИК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ab/>
        <w:tab/>
        <w:tab/>
        <w:t xml:space="preserve"> </w:t>
      </w:r>
      <w:r>
        <w:rPr>
          <w:sz w:val="22"/>
          <w:szCs w:val="22"/>
          <w:u w:val="single"/>
          <w:lang w:val="sr-CS"/>
        </w:rPr>
        <w:t>99.509.220,0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члану 2. План прихода и примања буџета за 20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 годину, врше се допуне и измене које гла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9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4"/>
        <w:gridCol w:w="6952"/>
        <w:gridCol w:w="1607"/>
        <w:gridCol w:w="828"/>
      </w:tblGrid>
      <w:tr>
        <w:trPr>
          <w:trHeight w:val="52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д. Број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695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И ПРИХОДИ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 2014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69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рез на доходак, добит и капиталне добитке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.420.000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12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110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порез на зараде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.0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120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порез на приходе од самосталне делатности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143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порез на приходе од непокретности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145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орез од давања у закуп покретних ствари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146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порез на приходе од пољопривреде и шумарств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147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порез на земљиште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148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орез од непокретности по решењу ПУ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161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орез на приходе од осигурања лиц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180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самодопринос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190</w:t>
            </w:r>
          </w:p>
        </w:tc>
        <w:tc>
          <w:tcPr>
            <w:tcW w:w="6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порез на друге приход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69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рез на имовину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215.000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5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120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порез на имовину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415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310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порез на наслеђе и поклоне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420</w:t>
            </w:r>
          </w:p>
        </w:tc>
        <w:tc>
          <w:tcPr>
            <w:tcW w:w="6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порез на капиталне трансакциј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8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69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рез на добра и услуге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530.000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0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440</w:t>
            </w:r>
          </w:p>
        </w:tc>
        <w:tc>
          <w:tcPr>
            <w:tcW w:w="6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редства за противпожарну заштиту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513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комунална такса за држање моторних возил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514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годишња накнада за моторна возила, тракторе и прикључна возил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543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накнада за промену намене земљишт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547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накнада за загађивање животне средине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552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боравишна такс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562</w:t>
            </w:r>
          </w:p>
        </w:tc>
        <w:tc>
          <w:tcPr>
            <w:tcW w:w="6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посебна накнада за заштиту и унапређење животне средин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69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порези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000.000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9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111</w:t>
            </w:r>
          </w:p>
        </w:tc>
        <w:tc>
          <w:tcPr>
            <w:tcW w:w="6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комунална такса за истицање фирме на пословном простору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69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трансфери од других нивоа власти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.799.068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93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151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текући трансфери од других нивоа власти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.099.068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152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остали трансфери у корист нивоа општин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154</w:t>
            </w:r>
          </w:p>
        </w:tc>
        <w:tc>
          <w:tcPr>
            <w:tcW w:w="6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текући наменски трансфери од Републике у корист општин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5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69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и од имовине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938.865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17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150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камате на средства консолидованог рачуна трезор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.865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510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накнада за коришћење природних добар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7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522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накнада за коришћење пољопривредног земљишт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526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кнада за коришћење шума и шумског земљишт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531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комунална такса на кор. простора на јав. површинам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532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комунална такса за кор. простора за паркирање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534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накнада за коришћење грађевинског земљишт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535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комунална такса за заузеће грађевинског материјал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69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251.000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8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150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приходи од продаје добара и услуга или закупа од стране тржишних организација у корист нивоа општина 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251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општинске административне таксе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53</w:t>
            </w:r>
          </w:p>
        </w:tc>
        <w:tc>
          <w:tcPr>
            <w:tcW w:w="6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кнада за уређивање земљиш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51</w:t>
            </w:r>
          </w:p>
        </w:tc>
        <w:tc>
          <w:tcPr>
            <w:tcW w:w="69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риходи који својом делатношћу остваре органи и организације општина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69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00.000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8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3324</w:t>
            </w:r>
          </w:p>
        </w:tc>
        <w:tc>
          <w:tcPr>
            <w:tcW w:w="6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ходи од новчаних казни за саобраћајне прекршаје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3351</w:t>
            </w:r>
          </w:p>
        </w:tc>
        <w:tc>
          <w:tcPr>
            <w:tcW w:w="6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ходи од новчаних казни за у корист нивоа општин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6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бровољни трансфери од физичких и правних лица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.000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7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151</w:t>
            </w:r>
          </w:p>
        </w:tc>
        <w:tc>
          <w:tcPr>
            <w:tcW w:w="6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и добровољни трансфери од физичких и правних лица у корист нивоа општин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.000,0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6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614.445,4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9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5151</w:t>
            </w:r>
          </w:p>
        </w:tc>
        <w:tc>
          <w:tcPr>
            <w:tcW w:w="6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oстали приходи у корист нивоа општин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14.445,40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1</w:t>
            </w:r>
          </w:p>
        </w:tc>
        <w:tc>
          <w:tcPr>
            <w:tcW w:w="69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земљишта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500.000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5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1151</w:t>
            </w:r>
          </w:p>
        </w:tc>
        <w:tc>
          <w:tcPr>
            <w:tcW w:w="6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земљишта у корист нивоа општина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500.000,00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И ПРИХОДИ И ПРИМАЊА: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.836.378,4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4</w:t>
            </w:r>
          </w:p>
        </w:tc>
      </w:tr>
      <w:tr>
        <w:trPr>
          <w:trHeight w:val="19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.621,6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6</w:t>
            </w:r>
          </w:p>
        </w:tc>
      </w:tr>
      <w:tr>
        <w:trPr>
          <w:trHeight w:val="19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КУПНО 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8.050.000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3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члану 3. – Посебан део, врше се следеће измене и допуне расхода буџета и то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На функцији 110- Извршни и законодавни органи, раздео 2, глава 1 – Скупштина општине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1, економске класификације 422 – Трошкови путовања изабраних лица, износ „200.000,00“ у колони 7 замењује се износом „4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2, економске класификације 423 – Услуге по уговору, износ „5.960.000,00“ у колони 7 замењује се износом „5.76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8, економске класификације 512 – Инвест. основ. средстава и опреме, износ „2.000.000,00“ у колони 7 замењује се износом „1.000.0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функцији 130- Опште услуге, раздео 3, глава 1 – Општинска управа, врше се следеће измен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 xml:space="preserve">У апропријацији 25, економске класификације 421 – Стални трошкови, износ „12.391.000,00“ у колони 7 замењује се износом „18.391.000,00“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34, економске класификације 511 – Средства за инвестиционо одржавање зграде, износ „1.200.000,00“ у колони 7 замењује се износом „4.800.0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функцији 130- Опште услуге, раздео 3, глава 1.1 – Средства резерве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37, економске класификације 499 – Стална буџетска резерва, износ „1.500.000,00“ у колони 7 замењује се износом „1.940.25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разделу 3, глава 2, на функцији 912  – Основно образовање, врше се следеће измене и допуне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42, економске класификације 463 – Основно образовање, износ „19.227.000,00“  у колони 7 замењује се износом „20.146.050,00“, а по подекономским класификацијама, износи се мењају како след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851" w:hanging="0"/>
        <w:jc w:val="center"/>
        <w:rPr/>
      </w:pPr>
      <w:r>
        <w:rPr>
          <w:sz w:val="20"/>
          <w:szCs w:val="20"/>
          <w:lang w:val="sr-CS"/>
        </w:rPr>
        <w:t xml:space="preserve">                                                                    </w:t>
      </w:r>
      <w:r>
        <w:rPr>
          <w:sz w:val="20"/>
          <w:szCs w:val="20"/>
          <w:lang w:val="sr-CS"/>
        </w:rPr>
        <w:t>Одлука                Ребаланс</w:t>
      </w:r>
    </w:p>
    <w:p>
      <w:pPr>
        <w:pStyle w:val="Normal"/>
        <w:ind w:left="851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340"/>
        <w:gridCol w:w="1560"/>
      </w:tblGrid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18 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асходи за запослен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sr-CS"/>
              </w:rPr>
              <w:t>655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sr-CS"/>
              </w:rPr>
              <w:t>655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1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Стални трошков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8.082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.082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2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Трошкови службених путовањ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5.25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250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3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Услуге по уговору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.56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.379.05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4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Специјализоване услуг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5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5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Текуће поправке и одржавањ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75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750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6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Материјал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89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890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41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Отплата домаћих камат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8 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Остали расхо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0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5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Издаци за нефинансијску имовину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1.880.000,0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2.880.000,00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У разделу 3, глава 3, на функцији 920  – Средње образовање, врше се следеће измене и допуне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43, економске класификације 463 – Средње образовање, износ „13.240.000,00“  у колони 7 остаје исти; а по подекономским класификацијама, износи се мењају како следи:</w:t>
      </w:r>
    </w:p>
    <w:p>
      <w:pPr>
        <w:pStyle w:val="Normal"/>
        <w:ind w:left="851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</w:t>
      </w:r>
      <w:r>
        <w:rPr>
          <w:sz w:val="20"/>
          <w:szCs w:val="20"/>
          <w:lang w:val="sr-CS"/>
        </w:rPr>
        <w:t>Одлука                Ребаланс</w:t>
      </w:r>
    </w:p>
    <w:p>
      <w:pPr>
        <w:pStyle w:val="Normal"/>
        <w:ind w:left="851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340"/>
        <w:gridCol w:w="1560"/>
      </w:tblGrid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18 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асходи за запослен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sr-CS"/>
              </w:rPr>
              <w:t>995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sr-CS"/>
              </w:rPr>
              <w:t>1.195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1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Стални трошков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4.93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4.930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2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Трошкови службених путовањ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58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580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3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Услуге по уговору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605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5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4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80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32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5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Текуће поправке и одржавањ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.366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.414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6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Материјал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550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50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41 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тплата домаћих камат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24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24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72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кнаде за соц. заштиту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9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8 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стали расхо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50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50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61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5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Издаци за нефинансијску имовину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87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670.000,00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820 – Услуге културе, раздео 4, глава 2 – Библиотека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60, економске класификације 414 – Социјална давања запосленима, износ „310.000,00“ у колони 7 замењује се износом „21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65, економске класификације 423 – Услуге по уговору, износ „1.055.500,00“ у колони 7 замењује се износом „955.5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67, економске класификације 425 – Текуће поправке и одржавање, износ „420.000,00“ у колони 7 замењује се износом „32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70, економске класификације 512 – Опрема, износ „122.400,00“ у колони 7 замењује се износом „72.4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911 – Предшколско образовање, раздео 4, глава 3 – Друштвена брига о деци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76, економске класификације 421 – Стални трошкови, износ „1.462.000,00“ у колони 7 замењује се износом „2.004.532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77, економске класификације 423 – Услуге по уговору, износ „405.500,00“ у колони 7 замењује се износом „255.5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78, економске класификације 425 – Текуће поправке и одржавање, износ „654.000,00“ у колони 7 замењује се износом „714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80, економске класификације 472 – Накнаде за социјалну заштиту из буџета, износ „1.020.000,00“ у колони 7 замењује се износом „5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81, економске класификације  483– Новчане казне и пенали по решењу суда, износ „600.000,00“ у колони 7 замењује се износом „867.468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82, економске класификације 511 – Инвестиционо одржавање зграде, износ „500.000,00“ у колони 7 замењује се износом „300.0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разделу 4, глава 4, на функцији 700  – Здравство, врше се следеће измене и допуне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84, економске класификације 463 – Здравство, износ „4.100.000,00“  у колони 7 остаје исти; а по подекономским класификацијама, износи се мењају како след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851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</w:t>
      </w:r>
      <w:r>
        <w:rPr>
          <w:sz w:val="20"/>
          <w:szCs w:val="20"/>
          <w:lang w:val="sr-CS"/>
        </w:rPr>
        <w:t>Одлука                Ребаланс</w:t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340"/>
        <w:gridCol w:w="1560"/>
      </w:tblGrid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1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Стални трошков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sr-CS"/>
              </w:rPr>
              <w:t>40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sr-CS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3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Услуге по уговору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30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2.300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4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30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425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Текуће поправке и одржавањ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.35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.250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512 </w:t>
            </w: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sr-CS"/>
              </w:rPr>
              <w:t>Издаци за набавку опрем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.75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300.000,00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810 – Услуге рекреације и спорта, раздео 4, глава 5 – Канцеларија за спорт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85, економске класификације 481 – Канцеларија за спорт, износ „15.300.000,00“ у колони 7 замењује се износом „17.300.0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На функцији 130 – Опште услуге, раздео 5, глава 2 – Дотације невладиним организацијама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90, економске класификације 481 – Дотације невладиним организацијама, износ „8.251.040,00“  у колони 7 замењује се износом „7.151.040,00“, а по подекономским класификацијама, износи се мењају како следи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 xml:space="preserve">Одлука                </w:t>
      </w:r>
      <w:r>
        <w:rPr/>
        <w:t>Ребаланс</w:t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340"/>
        <w:gridCol w:w="1560"/>
      </w:tblGrid>
      <w:tr>
        <w:trPr>
          <w:trHeight w:val="259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лтурно уметничка друш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70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400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рски објект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  <w:r>
              <w:rPr>
                <w:color w:val="000000"/>
                <w:sz w:val="20"/>
                <w:szCs w:val="20"/>
              </w:rPr>
              <w:t>61</w:t>
            </w:r>
            <w:r>
              <w:rPr>
                <w:color w:val="000000"/>
                <w:sz w:val="20"/>
                <w:szCs w:val="20"/>
                <w:lang w:val="sr-CS"/>
              </w:rPr>
              <w:t>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761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.000.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600.000,00</w:t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дружења грађан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.600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900.0</w:t>
            </w:r>
            <w:r>
              <w:rPr>
                <w:color w:val="000000"/>
                <w:sz w:val="20"/>
                <w:szCs w:val="20"/>
              </w:rPr>
              <w:t>00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На функцији 610 - Стамбени развој, раздео 6, глава 1 – Фонд за локалне некатегорисане путеве, врше се следеће измен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У апропријацији 100, економске класификације 511 – Инвестиционо одржавање, износ „39.405.000,00“ у колони 7 замењује се износом „32.003.000,00“;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функцији 620 - Развој заједнице, раздео 6, глава 2 – Фонд за комуналну делатност, врше се следеће измене и допу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04, економске класификације 421 – Стални трошкови, износ „37.260.000,00“ у колони 7 замењује се износом „39.81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06, економске класификације 423 – Услуге по уговору, износ „3.219.276,00“ у колони 7 замењује се износом „3.011.976,00“;</w:t>
        <w:tab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11, економске класификације 482 – Порези и обавезне таксе, износ „220.000,00“ у колони 7 замењује се износом „32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13, економске класификације 511 – Инвестиционо одржавање, износ „33.150.000,00“ у колони 7 замењује се износом „25.850.0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420 – Пољопривреда, шумарство, лов и риболов, раздео 6, глава 4 – Пољопривреда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24, економске класификације 451 – Субвенције у пољопривреди, износ „2.500.000,00“ у колони 7 замењује се износом „2.000.0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660  –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Послови становања и заједнице некласификовани на другом месту, раздео 6, глава 6 – Субвенције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35, економске класификације 621 – Набавка домаће финансијске имовине, износ „55.000,00“ у колони 7 замењује се износом „2.055.000,00“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160  –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Опште јавне услуге некласификоване на другом месту, раздео 6, глава 7 – Месне заједнице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26, економске класификације 421 – Стални трошкови, износ „250.000,00“ у колони 7 замењује се износом „4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28, економске класификације 424 – Специјализоване услуге, износ „500.000,00“ у колони 7 замењује се износом „1.0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29, економске класификације 425 – Текуће поправке и одржавање, износ „700.000,00“ у колони 7 замењује се износом „1.000.000,00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функцији 500  – Заштита животне средине, раздео 6, глава 8 – Буџетски фонд за заштиту животне средине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апропријацији 131, економске класификације 423 – Услуге по уговору, износ „550.000,00“ у колони 7 замењује се износом „350.000,00“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32, економске класификације 424 – Специјализоване услуге, износ „400.000,00“ у колони 7 замењује се износом „2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34, економске класификације 451 – Субвенције јавним нефин. предузећима и организацијама, износ „750.000,00“ у колони 7 замењује се износом „450.0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firstLine="720"/>
        <w:rPr/>
      </w:pPr>
      <w:r>
        <w:rPr>
          <w:sz w:val="22"/>
          <w:szCs w:val="22"/>
          <w:lang w:val="sr-CS"/>
        </w:rPr>
        <w:t xml:space="preserve">Предвиђеним изменама и допунама утврђеним у члану 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ове Одлуке, извршиће се одговарајуће измене збирова у расходима буџета по функцијама, главама и разделима буџет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5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  <w:lang w:val="sr-CS"/>
        </w:rPr>
        <w:t>Ова одлука ступа на снагу даном доношења, а објавиће се у „Службеном гласнику општине Баточина“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Број 400-</w:t>
      </w:r>
      <w:r>
        <w:rPr>
          <w:b/>
          <w:sz w:val="22"/>
          <w:szCs w:val="22"/>
          <w:lang w:val="sr-Latn-CS"/>
        </w:rPr>
        <w:t>151</w:t>
      </w:r>
      <w:r>
        <w:rPr>
          <w:b/>
          <w:sz w:val="22"/>
          <w:szCs w:val="22"/>
          <w:lang w:val="sr-CS"/>
        </w:rPr>
        <w:t xml:space="preserve">/14-01 од </w:t>
      </w:r>
      <w:r>
        <w:rPr>
          <w:b/>
          <w:sz w:val="22"/>
          <w:szCs w:val="22"/>
          <w:lang w:val="sr-Latn-CS"/>
        </w:rPr>
        <w:t>14</w:t>
      </w:r>
      <w:r>
        <w:rPr>
          <w:b/>
          <w:sz w:val="22"/>
          <w:szCs w:val="22"/>
          <w:lang w:val="sr-CS"/>
        </w:rPr>
        <w:t>.07.2014. год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ab/>
        <w:t>ПРЕДСЕДНИК СКУПШТ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</w:t>
        <w:tab/>
        <w:t xml:space="preserve">   Бранко Ђокић</w:t>
      </w:r>
    </w:p>
    <w:sectPr>
      <w:type w:val="nextPage"/>
      <w:pgSz w:w="12240" w:h="15840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54"/>
        </w:tabs>
        <w:ind w:left="851" w:firstLine="43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38:00Z</dcterms:created>
  <dc:creator>mpopovic</dc:creator>
  <dc:description/>
  <cp:keywords/>
  <dc:language>en-US</dc:language>
  <cp:lastModifiedBy>mpopovic</cp:lastModifiedBy>
  <cp:lastPrinted>2014-07-09T12:46:00Z</cp:lastPrinted>
  <dcterms:modified xsi:type="dcterms:W3CDTF">2014-07-29T06:52:00Z</dcterms:modified>
  <cp:revision>23</cp:revision>
  <dc:subject/>
  <dc:title/>
</cp:coreProperties>
</file>